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276"/>
        <w:ind w:firstLine="709"/>
        <w:jc w:val="both"/>
        <w:rPr/>
      </w:pPr>
      <w:r>
        <w:rPr>
          <w:b/>
        </w:rPr>
        <w:t>Список объектов накопленного вреда окружающей среде</w:t>
      </w:r>
    </w:p>
    <w:p>
      <w:pPr>
        <w:pStyle w:val="ConsPlus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/>
        <w:t>Участок захоронения непригодных к использованию пестицидов, расположенный в Нижнеломовском районе Пензенской области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>Свалка в районе Нового озера город-курорт Кисловодск (Ставропольский край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>Свалка г. Светлоград Петровский муниципальный район (Ставропольский край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>Свалка твердых бытовых отходов г. Чебоксары (Чувашская Республика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>Свалка твердых бытовых отходов д. Ильбеши Чебоксарского района (Чувашская Республика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 xml:space="preserve">Городской полигон ТБО, расположенный </w:t>
        <w:br/>
        <w:t>в пос. им. А. Космодемьянского г. Калининград (Калининградская область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>Объект накопленного вреда окружающей среде в результате прошлой хозяйственной деятельности целлюлозно-бумажного предприятия АОЗТ «Дарита» (золоотвал) г. Калининград (Калининградская область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>Свалка отходов в Кировском районе г. Волгоград (Волгоградская область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>Полигон ТБО «Кучино» г. Балашиха (Московская область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>Полигон ТБО «Каширский» г. Кашира (Московская область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 xml:space="preserve">Полигон ТБО «Быково» г. Павловский Посад (Московская область). 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>Полигон ТБО «Электросталь» г. Электросталь (Московская область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>Полигон ТБО, расположенный по адресу: КЧР, Абазинский район,</w:t>
        <w:br/>
        <w:t xml:space="preserve"> в 5.1 км по направлению на запад от а. Псыж (Карачаево-Черкесская Республика).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>
          <w:sz w:val="28"/>
          <w:szCs w:val="28"/>
        </w:rPr>
        <w:t xml:space="preserve">Здание главного корпуса и цеха санитарной очистки воздуха закрытого акционерного общества "Еврогласс", Смоленская обл., Руднянский район, </w:t>
        <w:br/>
        <w:t>п. Голынки, ул. Витебская, д. 1 (II этап) (Смоленская область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Здание хлорного цеха бывшего ОАО «Амурскбумпром»</w:t>
        <w:br/>
        <w:t xml:space="preserve">и территория в промышленной зоне г. Амурск (Хабаровский край). 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>Технологический амбар и нарушенные земли в районе скважины № 111 на месторождении Правобережное с. Левобережное (Чеченская Республика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 xml:space="preserve">Технологические амбары и нарушенные земли в районе скважины </w:t>
        <w:br/>
        <w:t>№ 87 на месторождении Брагуны с. Виноградное  (Чеченская Республика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 xml:space="preserve">Технологические амбары и нарушенные земли в районе БКНС-7 </w:t>
        <w:br/>
        <w:t>на месторождении «Горячеисточненское» с. Горячеисточненское (Чеченская Республика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>Технологический амбар и нарушенные земли в районе скважины № 177 на месторождении Правобережное с. Левобережное (Чеченская Республика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>Технологический амбар и нарушенные земли в районе скважины № 139 на месторождении Правобережное с. Левобережное (Чеченская Республика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 xml:space="preserve">Технологический амбар и нарушенные земли в районе ЦСП-115 </w:t>
        <w:br/>
        <w:t>на месторождении Правобережное с. Правобережное (Чеченская Республика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>Нефтешламовый амбар и нарушенные земли в районе скважины № 722 месторождения «Старогрозненское» г. Грозный (Чеченская Республика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 xml:space="preserve">Нефтешламовые амбары и нарушенные земли в районе скважины </w:t>
        <w:br/>
        <w:t xml:space="preserve">№ 717 на нефтегазовом месторождении «Старогрозненское» г. Грозный (Чеченская Республика). 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>Нефтешламовый амбар и нарушенные земли в районе скважины № 728 месторождения «Старогрозненское» г. Грозный (Чеченская Республика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>Нефтешламовый амбар и нарушенные земли в районе скважины № 729 на месторождении «Старогрозненское» г. Грозный (Чеченская Республика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>Нефтешламовый амбар и нарушенные земли в районе скважины № 733 месторождения «Старогрозненское» г. Грозный (Чеченская Республика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>Нефтешламовый амбар и нарушенные земли в районе скважины № 738 месторождения «Старогрозненское» г. Грозный (Чеченская Республика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>Технологический амбар и нарушенные земли в районе скважины № 2 на месторождении «Ильиновское» с. Ильиновское (Чеченская Республика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 xml:space="preserve">Нефтешламовые амбары и нарушенные земли на территории бывшей манифольдной п/о «Грознефть» (с 1970г.) в районе скважины № 717 </w:t>
        <w:br/>
        <w:t>на месторождении «Стагрозненское» г. Грозный (Чеченская Республика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>Технологический амбар и нарушенные земли в районе групповой замерной установки ГЗУ-80 на месторождении Северные Брагуны с. Виноградное (Чеченская Республика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 xml:space="preserve">Нефтешламовый амбар и нарушенные земли в районе бывшей БКНС </w:t>
        <w:br/>
        <w:t>на месторождении Хаян-Корт с. Первомайская (Чеченская Республика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>Нефтешламовый амбар и нарушенные земли в районе нефтепарка Хаян-Корт с. Первомайская (Чеченская Республика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Нефтешламовые амбары (пруды-испарители) и нарушенные земли </w:t>
        <w:br/>
        <w:t>в районе нефтепарка Хаян-Корт с. Первомайская (Чеченская Республика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>Нефтешламовый амбар и нарушенные земли в районе скважины № 707 месторождения «Старогрозненское» г. Грозный (Чеченская Республика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>Технологический амбар и нарушенные земли в районе скважины № 23 на месторождении Северные Брагуны с. Виноградное (Чеченская Республика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 xml:space="preserve">Сухой пляж хвостохранилища ОАО «Тырныаузский горно-обогатительный комбинат» со сбросным кольцом для водопонижения </w:t>
        <w:br/>
        <w:t>и водоотведения, расположенный в 12 км на северо-восток от г. Тырныауз (Кабардино-Балкарская Республика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>Неорганизованная свалка промышленных отходов «Черная дыра» бывшего производства ОАО «Оргстекло» г. Дзержинск (Нижегородская область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>Шламонакопитель «Белое море» на территории завода «Капролактам» г. Дзержинск (Нижегородская область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>Полигон твердых бытовых отходов «Игумново» г. Дзержинск (Нижегородская область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 xml:space="preserve">Площадка сжигания на территории бывшего </w:t>
        <w:br/>
        <w:t>ОАО «Полиэкс» г. Бийск (Алтайский край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>Озеро-отстойник на территории бывшего ОАО «Полиэкс» г. Бийск (Алтайский край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>
          <w:color w:val="000000"/>
        </w:rPr>
        <w:t>Фиагдонское хвостохранилище в районе пос. В. Фиагдон Алагирского района (Республика Северная Осетия – Алания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 xml:space="preserve">Унальское хвостохранилище в районе с. Н. Унал Алагирского района </w:t>
      </w:r>
      <w:r>
        <w:rPr>
          <w:color w:val="000000"/>
        </w:rPr>
        <w:t>(Республика Северная Осетия – Алания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>Полигон ТБО по Сарапульскому тракту г. Ижевск (Удмуртская Республика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>Районная свалка Якшур – Бодьинском района с. Якшур-Бодья (Удмуртская Республика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>Хвостохранилище 1-ой очереди горно-обогатительного комбината Урупского месторождения медно-колчеданных руд, расположенное на расстоянии 0,5 км выше ст. Преградной и 1,6 км от обогатительной фабрики ЗАО «Урупской ГОК» (Карачаево-Черкесская Республика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>Место накопления металлолома в п. Тикси Булунского района (Республика Саха (Якутия)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>Объект (карьер) твердых бытовых отходов г. Жуковка (Брянская область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 xml:space="preserve">Мичуринский полигон твердых коммунальных отходов </w:t>
        <w:br/>
        <w:t>с. Мичуринское (Брянская область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>Петушинская городская свалка, расположенная южнее промышленной зоны г. Петушки (Владимирская область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>Свалка ТБО в мкр. Оргтруд г. Владимир (Владимирская область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>Свалка отходов, расположенная на территории Среднеахтубинского муниципального района г. Волгоград (Волгоградская области)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>Объект негативного воздействия отходов, накопленных в результате деятельности ОАО «БЦБК» г. Байкальск (Иркутская область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Полигон твердых коммунальных отходов в Переславском муниципальном районе, расположенный в 6 км от г. Переславля-Залесского (Ярославская область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Территория отработанных иловых карт, расположенная в г. Владимир (Владимирская область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 xml:space="preserve">Акватория Кольского залива Баренцева моря (среднее колено залива, </w:t>
        <w:br/>
        <w:t>в районе п. Ретинское), с координатами: 69</w:t>
      </w:r>
      <w:r>
        <w:rPr>
          <w:vertAlign w:val="superscript"/>
        </w:rPr>
        <w:t>0</w:t>
      </w:r>
      <w:r>
        <w:rPr/>
        <w:t>06.7010</w:t>
      </w:r>
      <w:r>
        <w:rPr>
          <w:rFonts w:eastAsia="Symbol" w:cs="Symbol" w:ascii="Symbol" w:hAnsi="Symbol"/>
        </w:rPr>
        <w:t></w:t>
      </w:r>
      <w:r>
        <w:rPr/>
        <w:t xml:space="preserve"> с.ш. 33</w:t>
      </w:r>
      <w:r>
        <w:rPr>
          <w:vertAlign w:val="superscript"/>
        </w:rPr>
        <w:t>0</w:t>
      </w:r>
      <w:r>
        <w:rPr/>
        <w:t>22.4340</w:t>
      </w:r>
      <w:r>
        <w:rPr>
          <w:rFonts w:eastAsia="Symbol" w:cs="Symbol" w:ascii="Symbol" w:hAnsi="Symbol"/>
        </w:rPr>
        <w:t></w:t>
      </w:r>
      <w:r>
        <w:rPr/>
        <w:t xml:space="preserve"> в.д. (Мурманская область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 xml:space="preserve">Акватория Кольского залива Баренцева моря (среднее колено залива, </w:t>
        <w:br/>
        <w:t>в районе п. Ретинское), с координатами: 69</w:t>
      </w:r>
      <w:r>
        <w:rPr>
          <w:vertAlign w:val="superscript"/>
        </w:rPr>
        <w:t>0</w:t>
      </w:r>
      <w:r>
        <w:rPr/>
        <w:t>06.7150</w:t>
      </w:r>
      <w:r>
        <w:rPr>
          <w:rFonts w:eastAsia="Symbol" w:cs="Symbol" w:ascii="Symbol" w:hAnsi="Symbol"/>
        </w:rPr>
        <w:t></w:t>
      </w:r>
      <w:r>
        <w:rPr/>
        <w:t xml:space="preserve"> с.ш. 33</w:t>
      </w:r>
      <w:r>
        <w:rPr>
          <w:vertAlign w:val="superscript"/>
        </w:rPr>
        <w:t>0</w:t>
      </w:r>
      <w:r>
        <w:rPr/>
        <w:t>22.3233</w:t>
      </w:r>
      <w:r>
        <w:rPr>
          <w:rFonts w:eastAsia="Symbol" w:cs="Symbol" w:ascii="Symbol" w:hAnsi="Symbol"/>
        </w:rPr>
        <w:t></w:t>
      </w:r>
      <w:r>
        <w:rPr/>
        <w:t xml:space="preserve"> в.д. (Мурманская область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 xml:space="preserve">Акватория Кольского залива Баренцева моря (среднее колено залива, </w:t>
        <w:br/>
        <w:t>в районе п. Ретинское), с координатами: 69</w:t>
      </w:r>
      <w:r>
        <w:rPr>
          <w:vertAlign w:val="superscript"/>
        </w:rPr>
        <w:t>0</w:t>
      </w:r>
      <w:r>
        <w:rPr/>
        <w:t>06.7033</w:t>
      </w:r>
      <w:r>
        <w:rPr>
          <w:rFonts w:eastAsia="Symbol" w:cs="Symbol" w:ascii="Symbol" w:hAnsi="Symbol"/>
        </w:rPr>
        <w:t></w:t>
      </w:r>
      <w:r>
        <w:rPr/>
        <w:t xml:space="preserve"> с.ш. 33</w:t>
      </w:r>
      <w:r>
        <w:rPr>
          <w:vertAlign w:val="superscript"/>
        </w:rPr>
        <w:t>0</w:t>
      </w:r>
      <w:r>
        <w:rPr/>
        <w:t>22.1190</w:t>
      </w:r>
      <w:r>
        <w:rPr>
          <w:rFonts w:eastAsia="Symbol" w:cs="Symbol" w:ascii="Symbol" w:hAnsi="Symbol"/>
        </w:rPr>
        <w:t></w:t>
      </w:r>
      <w:r>
        <w:rPr/>
        <w:t xml:space="preserve"> в.д. (Мурманская область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 xml:space="preserve">Акватория Кольского залива Баренцева моря (среднее колено залива, </w:t>
        <w:br/>
        <w:t>в районе п. Ретинское), с координатами: 69</w:t>
      </w:r>
      <w:r>
        <w:rPr>
          <w:vertAlign w:val="superscript"/>
        </w:rPr>
        <w:t>0</w:t>
      </w:r>
      <w:r>
        <w:rPr/>
        <w:t>06.6967</w:t>
      </w:r>
      <w:r>
        <w:rPr>
          <w:rFonts w:eastAsia="Symbol" w:cs="Symbol" w:ascii="Symbol" w:hAnsi="Symbol"/>
        </w:rPr>
        <w:t></w:t>
      </w:r>
      <w:r>
        <w:rPr/>
        <w:t xml:space="preserve"> с.ш. 33</w:t>
      </w:r>
      <w:r>
        <w:rPr>
          <w:vertAlign w:val="superscript"/>
        </w:rPr>
        <w:t>0</w:t>
      </w:r>
      <w:r>
        <w:rPr/>
        <w:t>22.2575</w:t>
      </w:r>
      <w:r>
        <w:rPr>
          <w:rFonts w:eastAsia="Symbol" w:cs="Symbol" w:ascii="Symbol" w:hAnsi="Symbol"/>
        </w:rPr>
        <w:t></w:t>
      </w:r>
      <w:r>
        <w:rPr/>
        <w:t xml:space="preserve"> в.д. (Мурманская область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 xml:space="preserve">Акватория Кольского залива Баренцева моря (среднее колено залива, </w:t>
        <w:br/>
        <w:t>в районе п. Ретинское), с координатами: 69</w:t>
      </w:r>
      <w:r>
        <w:rPr>
          <w:vertAlign w:val="superscript"/>
        </w:rPr>
        <w:t>0</w:t>
      </w:r>
      <w:r>
        <w:rPr/>
        <w:t>06.6965</w:t>
      </w:r>
      <w:r>
        <w:rPr>
          <w:rFonts w:eastAsia="Symbol" w:cs="Symbol" w:ascii="Symbol" w:hAnsi="Symbol"/>
        </w:rPr>
        <w:t></w:t>
      </w:r>
      <w:r>
        <w:rPr/>
        <w:t xml:space="preserve"> с.ш. 33</w:t>
      </w:r>
      <w:r>
        <w:rPr>
          <w:vertAlign w:val="superscript"/>
        </w:rPr>
        <w:t>0</w:t>
      </w:r>
      <w:r>
        <w:rPr/>
        <w:t>22.2867</w:t>
      </w:r>
      <w:r>
        <w:rPr>
          <w:rFonts w:eastAsia="Symbol" w:cs="Symbol" w:ascii="Symbol" w:hAnsi="Symbol"/>
        </w:rPr>
        <w:t></w:t>
      </w:r>
      <w:r>
        <w:rPr/>
        <w:t xml:space="preserve"> в.д. (Мурманская область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 xml:space="preserve">Акватория Кольского залива Баренцева моря (среднее колено залива, </w:t>
        <w:br/>
        <w:t>в районе п. Ретинское), с координатами: 69</w:t>
      </w:r>
      <w:r>
        <w:rPr>
          <w:vertAlign w:val="superscript"/>
        </w:rPr>
        <w:t>0</w:t>
      </w:r>
      <w:r>
        <w:rPr/>
        <w:t>06.8167</w:t>
      </w:r>
      <w:r>
        <w:rPr>
          <w:rFonts w:eastAsia="Symbol" w:cs="Symbol" w:ascii="Symbol" w:hAnsi="Symbol"/>
        </w:rPr>
        <w:t></w:t>
      </w:r>
      <w:r>
        <w:rPr/>
        <w:t xml:space="preserve"> с.ш. 33</w:t>
      </w:r>
      <w:r>
        <w:rPr>
          <w:vertAlign w:val="superscript"/>
        </w:rPr>
        <w:t>0</w:t>
      </w:r>
      <w:r>
        <w:rPr/>
        <w:t>22.2283</w:t>
      </w:r>
      <w:r>
        <w:rPr>
          <w:rFonts w:eastAsia="Symbol" w:cs="Symbol" w:ascii="Symbol" w:hAnsi="Symbol"/>
        </w:rPr>
        <w:t></w:t>
      </w:r>
      <w:r>
        <w:rPr/>
        <w:t xml:space="preserve"> в.д. (Мурманская область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 xml:space="preserve">Акватория Кольского залива Баренцева моря (среднее колено залива, </w:t>
        <w:br/>
        <w:t>в районе п. Ретинское), с координатами: 69</w:t>
      </w:r>
      <w:r>
        <w:rPr>
          <w:vertAlign w:val="superscript"/>
        </w:rPr>
        <w:t>0</w:t>
      </w:r>
      <w:r>
        <w:rPr/>
        <w:t>06.7070</w:t>
      </w:r>
      <w:r>
        <w:rPr>
          <w:rFonts w:eastAsia="Symbol" w:cs="Symbol" w:ascii="Symbol" w:hAnsi="Symbol"/>
        </w:rPr>
        <w:t></w:t>
      </w:r>
      <w:r>
        <w:rPr/>
        <w:t xml:space="preserve"> с.ш. 33</w:t>
      </w:r>
      <w:r>
        <w:rPr>
          <w:vertAlign w:val="superscript"/>
        </w:rPr>
        <w:t>0</w:t>
      </w:r>
      <w:r>
        <w:rPr/>
        <w:t>22.1900</w:t>
      </w:r>
      <w:r>
        <w:rPr>
          <w:rFonts w:eastAsia="Symbol" w:cs="Symbol" w:ascii="Symbol" w:hAnsi="Symbol"/>
        </w:rPr>
        <w:t></w:t>
      </w:r>
      <w:r>
        <w:rPr/>
        <w:t xml:space="preserve"> в.д. (Мурманская область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 xml:space="preserve">Акватория Кольского залива Баренцева моря (среднее колено залива, </w:t>
        <w:br/>
        <w:t>в районе п. Ретинское), с координатами: 69</w:t>
      </w:r>
      <w:r>
        <w:rPr>
          <w:vertAlign w:val="superscript"/>
        </w:rPr>
        <w:t>0</w:t>
      </w:r>
      <w:r>
        <w:rPr/>
        <w:t>06.6950</w:t>
      </w:r>
      <w:r>
        <w:rPr>
          <w:rFonts w:eastAsia="Symbol" w:cs="Symbol" w:ascii="Symbol" w:hAnsi="Symbol"/>
        </w:rPr>
        <w:t></w:t>
      </w:r>
      <w:r>
        <w:rPr/>
        <w:t xml:space="preserve"> с.ш. 33</w:t>
      </w:r>
      <w:r>
        <w:rPr>
          <w:vertAlign w:val="superscript"/>
        </w:rPr>
        <w:t>0</w:t>
      </w:r>
      <w:r>
        <w:rPr/>
        <w:t>22.1733</w:t>
      </w:r>
      <w:r>
        <w:rPr>
          <w:rFonts w:eastAsia="Symbol" w:cs="Symbol" w:ascii="Symbol" w:hAnsi="Symbol"/>
        </w:rPr>
        <w:t></w:t>
      </w:r>
      <w:r>
        <w:rPr/>
        <w:t xml:space="preserve"> в.д. (Мурманская область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 xml:space="preserve">Акватория Кольского залива Баренцева моря (среднее колено залива, </w:t>
        <w:br/>
        <w:t>в районе п. Ретинское), с координатами: 69</w:t>
      </w:r>
      <w:r>
        <w:rPr>
          <w:vertAlign w:val="superscript"/>
        </w:rPr>
        <w:t>0</w:t>
      </w:r>
      <w:r>
        <w:rPr/>
        <w:t>06.6570</w:t>
      </w:r>
      <w:r>
        <w:rPr>
          <w:rFonts w:eastAsia="Symbol" w:cs="Symbol" w:ascii="Symbol" w:hAnsi="Symbol"/>
        </w:rPr>
        <w:t></w:t>
      </w:r>
      <w:r>
        <w:rPr/>
        <w:t xml:space="preserve"> с.ш. 33</w:t>
      </w:r>
      <w:r>
        <w:rPr>
          <w:vertAlign w:val="superscript"/>
        </w:rPr>
        <w:t>0</w:t>
      </w:r>
      <w:r>
        <w:rPr/>
        <w:t>22.1620</w:t>
      </w:r>
      <w:r>
        <w:rPr>
          <w:rFonts w:eastAsia="Symbol" w:cs="Symbol" w:ascii="Symbol" w:hAnsi="Symbol"/>
        </w:rPr>
        <w:t></w:t>
      </w:r>
      <w:r>
        <w:rPr/>
        <w:t xml:space="preserve"> в.д. (Мурманская область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 xml:space="preserve">Акватория Кольского залива Баренцева моря (среднее колено залива, </w:t>
        <w:br/>
        <w:t>в районе п. Ретинское), с координатами: 69</w:t>
      </w:r>
      <w:r>
        <w:rPr>
          <w:vertAlign w:val="superscript"/>
        </w:rPr>
        <w:t>0</w:t>
      </w:r>
      <w:r>
        <w:rPr/>
        <w:t>06.5833</w:t>
      </w:r>
      <w:r>
        <w:rPr>
          <w:rFonts w:eastAsia="Symbol" w:cs="Symbol" w:ascii="Symbol" w:hAnsi="Symbol"/>
        </w:rPr>
        <w:t></w:t>
      </w:r>
      <w:r>
        <w:rPr/>
        <w:t xml:space="preserve"> с.ш. 33</w:t>
      </w:r>
      <w:r>
        <w:rPr>
          <w:vertAlign w:val="superscript"/>
        </w:rPr>
        <w:t>0</w:t>
      </w:r>
      <w:r>
        <w:rPr/>
        <w:t>22.2160</w:t>
      </w:r>
      <w:r>
        <w:rPr>
          <w:rFonts w:eastAsia="Symbol" w:cs="Symbol" w:ascii="Symbol" w:hAnsi="Symbol"/>
        </w:rPr>
        <w:t></w:t>
      </w:r>
      <w:r>
        <w:rPr/>
        <w:t xml:space="preserve"> в.д. (Мурманская область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 xml:space="preserve">Акватория Кольского залива Баренцева моря (среднее колено залива, </w:t>
        <w:br/>
        <w:t>в районе п. Ретинское), с координатами: 69</w:t>
      </w:r>
      <w:r>
        <w:rPr>
          <w:vertAlign w:val="superscript"/>
        </w:rPr>
        <w:t>0</w:t>
      </w:r>
      <w:r>
        <w:rPr/>
        <w:t>06.7117</w:t>
      </w:r>
      <w:r>
        <w:rPr>
          <w:rFonts w:eastAsia="Symbol" w:cs="Symbol" w:ascii="Symbol" w:hAnsi="Symbol"/>
        </w:rPr>
        <w:t></w:t>
      </w:r>
      <w:r>
        <w:rPr/>
        <w:t xml:space="preserve"> с.ш. 33</w:t>
      </w:r>
      <w:r>
        <w:rPr>
          <w:vertAlign w:val="superscript"/>
        </w:rPr>
        <w:t>0</w:t>
      </w:r>
      <w:r>
        <w:rPr/>
        <w:t>22.4550</w:t>
      </w:r>
      <w:r>
        <w:rPr>
          <w:rFonts w:eastAsia="Symbol" w:cs="Symbol" w:ascii="Symbol" w:hAnsi="Symbol"/>
        </w:rPr>
        <w:t></w:t>
      </w:r>
      <w:r>
        <w:rPr/>
        <w:t xml:space="preserve"> в.д. (Мурманская область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 xml:space="preserve">Акватория Кольского залива Баренцева моря (южное колено </w:t>
        <w:br/>
        <w:t>залива), с координатами</w:t>
      </w:r>
      <w:r>
        <w:rPr>
          <w:spacing w:val="-4"/>
        </w:rPr>
        <w:t>: 69</w:t>
      </w:r>
      <w:r>
        <w:rPr>
          <w:spacing w:val="-4"/>
          <w:vertAlign w:val="superscript"/>
        </w:rPr>
        <w:t>0</w:t>
      </w:r>
      <w:r>
        <w:rPr>
          <w:spacing w:val="-4"/>
        </w:rPr>
        <w:t>00.93611</w:t>
      </w:r>
      <w:r>
        <w:rPr>
          <w:rFonts w:eastAsia="Symbol" w:cs="Symbol" w:ascii="Symbol" w:hAnsi="Symbol"/>
          <w:spacing w:val="-4"/>
        </w:rPr>
        <w:t></w:t>
      </w:r>
      <w:r>
        <w:rPr>
          <w:spacing w:val="-4"/>
        </w:rPr>
        <w:t xml:space="preserve"> с.ш. 33</w:t>
      </w:r>
      <w:r>
        <w:rPr>
          <w:spacing w:val="-4"/>
          <w:vertAlign w:val="superscript"/>
        </w:rPr>
        <w:t>0</w:t>
      </w:r>
      <w:r>
        <w:rPr>
          <w:spacing w:val="-4"/>
        </w:rPr>
        <w:t>01.89892</w:t>
      </w:r>
      <w:r>
        <w:rPr>
          <w:rFonts w:eastAsia="Symbol" w:cs="Symbol" w:ascii="Symbol" w:hAnsi="Symbol"/>
          <w:spacing w:val="-4"/>
        </w:rPr>
        <w:t></w:t>
      </w:r>
      <w:r>
        <w:rPr>
          <w:spacing w:val="-4"/>
        </w:rPr>
        <w:t xml:space="preserve"> в.д.</w:t>
      </w:r>
      <w:r>
        <w:rPr/>
        <w:t xml:space="preserve"> </w:t>
        <w:br/>
        <w:t>(Мурманская область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 xml:space="preserve">Пометохранилище бывшего открытого акционерного общества «Птицефабрика «Снежная», расположенное в 4 км южнее г. Кола </w:t>
        <w:br/>
        <w:t>(Мурманская область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>Территория поселка Амдерма (Ненецкий автономный округ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>Акватория реки Без названия в п. Амдерма, в том числе акватория порта (Ненецкий автономный округ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 xml:space="preserve">Полигон ТКО «Аннино», расположенный в 12 км к северо-востоку </w:t>
        <w:br/>
        <w:t>от г. Руза (Московская область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>Полигон ТКО «Съяново», расположенный вблизи д. Съяново                           г. Серпухов (Московская область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 xml:space="preserve">Полигон ТКО «Кулаковский», расположенный в 5 км к югу </w:t>
        <w:br/>
        <w:t>от г. Чехова, в районе д. Манушкино (Московская область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 xml:space="preserve">Полигон ТКО «Слизнево», расположенный вблизи д. Слизнево </w:t>
        <w:br/>
        <w:t>г. Наро-Фоминск (Московская область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 xml:space="preserve">Полигон ТКО «Дубна Левобережная», расположенный в вблизи </w:t>
        <w:br/>
        <w:t>г. Дубна (Московская область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/>
        <w:t>Полигон ТКО «Долгопрудный» г. Долгопрудный (Московская область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36" w:firstLine="673"/>
        <w:jc w:val="both"/>
        <w:rPr/>
      </w:pPr>
      <w:r>
        <w:rPr/>
        <w:t>Полигон ТКО «Царево», расположенный в 1 км южнее с. Царево                  г. Пушкино (Московская область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36" w:firstLine="673"/>
        <w:jc w:val="both"/>
        <w:rPr/>
      </w:pPr>
      <w:r>
        <w:rPr/>
        <w:t xml:space="preserve">Свалка твердых бытовых отходов в урочище «Исаков хутор» вблизи </w:t>
        <w:br/>
        <w:t>д. Тушино Чудовского муниципального района (Новгородская область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36" w:firstLine="673"/>
        <w:jc w:val="both"/>
        <w:rPr/>
      </w:pPr>
      <w:r>
        <w:rPr/>
        <w:t>Нефтешламовое хранилище, расположенное в г. Невель, Невельский район (Псковская область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36" w:firstLine="673"/>
        <w:jc w:val="both"/>
        <w:rPr/>
      </w:pPr>
      <w:r>
        <w:rPr/>
        <w:t xml:space="preserve">Склады бесхозяйных устаревших пестицидов, расположенные </w:t>
        <w:br/>
        <w:t>в д. Лесная, Палкинский район (Псковская область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36" w:firstLine="673"/>
        <w:jc w:val="both"/>
        <w:rPr/>
      </w:pPr>
      <w:r>
        <w:rPr/>
        <w:t>Свалка твердых коммунальных отходов, расположенная в с. Аликово, Аликовского района (Чувашская Республика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36" w:firstLine="673"/>
        <w:jc w:val="both"/>
        <w:rPr/>
      </w:pPr>
      <w:r>
        <w:rPr/>
        <w:t>Территория бывшего ОАО «Средневолжский завод химикатов», расположенная в городском округе Чапаевск (Самарская область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36" w:firstLine="673"/>
        <w:jc w:val="both"/>
        <w:rPr/>
      </w:pPr>
      <w:r>
        <w:rPr/>
        <w:t xml:space="preserve">Территория загрязненная при несанкционированном размещении отходов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V</w:t>
      </w:r>
      <w:r>
        <w:rPr/>
        <w:t xml:space="preserve"> классов опасности, расположенная в с.п. Нестеровское (Республика Ингушетия). 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36" w:firstLine="673"/>
        <w:jc w:val="both"/>
        <w:rPr/>
      </w:pPr>
      <w:r>
        <w:rPr/>
        <w:t xml:space="preserve">Территория загрязненная при несанкционированном размещении отходов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V</w:t>
      </w:r>
      <w:r>
        <w:rPr/>
        <w:t xml:space="preserve"> классов опасности, расположенная в г. Назрань (Республика Ингушетия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36" w:firstLine="673"/>
        <w:jc w:val="both"/>
        <w:rPr/>
      </w:pPr>
      <w:r>
        <w:rPr/>
        <w:t>Свалка бытовых отходов, расположенная в 3,5 км восточнее пос. Красная Горбатка в МО СП Новлянское Селивановского района (Владимирская область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36" w:firstLine="673"/>
        <w:jc w:val="both"/>
        <w:rPr/>
      </w:pPr>
      <w:r>
        <w:rPr/>
        <w:t>Свалка в городе Курлово Гусь-Хрустального района, расположенная в выделе 25 квартала 14 Курловского лесничества (Владимирская область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36" w:firstLine="673"/>
        <w:jc w:val="both"/>
        <w:rPr/>
      </w:pPr>
      <w:r>
        <w:rPr/>
        <w:t xml:space="preserve">Полигон ТБО, расположенный в 300 м. от д. Подиваньково Щекинского </w:t>
      </w:r>
    </w:p>
    <w:p>
      <w:pPr>
        <w:pStyle w:val="ConsPlusNormal"/>
        <w:widowControl w:val="false"/>
        <w:spacing w:lineRule="auto" w:line="360"/>
        <w:jc w:val="both"/>
        <w:rPr/>
      </w:pPr>
      <w:r>
        <w:rPr/>
        <w:t>района (Тульская область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36" w:firstLine="673"/>
        <w:jc w:val="both"/>
        <w:rPr/>
      </w:pPr>
      <w:r>
        <w:rPr/>
        <w:t>Полигон ТБО, расположенный в г. Богородицк Богородицкого района (Тульская область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36" w:firstLine="673"/>
        <w:jc w:val="both"/>
        <w:rPr/>
      </w:pPr>
      <w:r>
        <w:rPr/>
        <w:t>Свалка отходов, расположенная на территории городского поселения Дубовка (Волгоградской область).</w:t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36" w:firstLine="673"/>
        <w:jc w:val="both"/>
        <w:rPr/>
      </w:pPr>
      <w:r>
        <w:rPr/>
        <w:t>Свалка отходов, расположенная на территории городского округа Урюпинск (Волгоградской область).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 xml:space="preserve">Свалка твердых коммунальных отходов I-V классов опасности </w:t>
        <w:br/>
        <w:t>г.п. Тырныауз, Эльбрусского муниципального района (Кабардино-Балкарская</w:t>
        <w:br/>
        <w:t>Республика).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Свалка твердых коммунальных отходов I-V классов опасности Терского</w:t>
        <w:br/>
        <w:t>муниципального района (Кабардино-Балкарская Республика).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Свалка твердых коммунальных отходов I-V классов опасности городского округа Баксан (Кабардино-Балкарская Республика).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Свалка твердых коммунальных отходов I-V классов опасности Майского муниципального района (Кабардино-Балкарская Республика).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Земли, загрязненные нефтепродуктами в период дислокации воинских</w:t>
        <w:br/>
        <w:t>частей Министерства обороны Российской Федерации на территории ЗАТО Звездный (территория военного городка № 3) (Пермский край).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Земли, загрязненные нефтепродуктами в период дислокации воинских</w:t>
        <w:br/>
        <w:t>частей Министерства обороны Российской Федерации на территории ЗАТО Звездный (территория военного городка № 1) (Пермский край).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 xml:space="preserve">Свалка отходов, расположенная на территории городского округа </w:t>
        <w:br/>
        <w:t>г. Камышин (Волгоградская область).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Свалка твердых коммунальных отходов в Богородицком районе (Тульская область).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Свалка твердых коммунальных отходов в Кимовском районе (Тульская</w:t>
        <w:br/>
        <w:t>область)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100. Полигон ТБО «Венера», расположенный в районе п. Венера г. Липецк (Липецкая область). 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101. Свалка отходов в Данковском районе г. Данков (Липецкая область)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102. Свалка отходов в Елецком районе, расположенная в с/п Нижневоргольский сельсовет, д. Дмитриевка (Липецкая область)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103. Полигон ТКО «Петропавловский» г. Грозный (Чеченская Республика)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104. Свалка ТКО, расположенная в Надтеречном муниципальном районе, </w:t>
        <w:br/>
        <w:t xml:space="preserve">с. Ачхой-Мартан (Чеченская Республика). 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105. Свалка ТКО, расположенная в Надтеречном муниципальном районе, </w:t>
        <w:br/>
        <w:t>с. Бено-Юрт (Чеченская Республика).</w:t>
      </w:r>
    </w:p>
    <w:p>
      <w:pPr>
        <w:pStyle w:val="ConsPlus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 xml:space="preserve">Свалка ТКО, расположенная в Грозненском муниципальном районе, </w:t>
        <w:br/>
        <w:t>с. Гикало (Чеченская Республика).</w:t>
      </w:r>
    </w:p>
    <w:p>
      <w:pPr>
        <w:pStyle w:val="ConsPlus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 xml:space="preserve">Свалка ТКО, расположенная в Грозненском муниципальном районе, </w:t>
        <w:br/>
        <w:t>с. Комсомольское (Чеченская Республика).</w:t>
      </w:r>
    </w:p>
    <w:p>
      <w:pPr>
        <w:pStyle w:val="ConsPlus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 xml:space="preserve">Свалка ТКО, расположенная в Грозненском муниципальном районе, </w:t>
        <w:br/>
        <w:t>с. Пролетарское (Чеченская Республика).</w:t>
      </w:r>
    </w:p>
    <w:p>
      <w:pPr>
        <w:pStyle w:val="ConsPlus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 xml:space="preserve">Свалка ТКО, расположенная в Грозненском муниципальном районе, </w:t>
        <w:br/>
        <w:t>с. Старые Атаги (Чеченская Республика).</w:t>
      </w:r>
    </w:p>
    <w:p>
      <w:pPr>
        <w:pStyle w:val="ConsPlus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 xml:space="preserve">Свалка ТКО, расположенная в Шелковском муниципальном районе, </w:t>
        <w:br/>
        <w:t>ст. Гребенская (Чеченская Республика).</w:t>
      </w:r>
    </w:p>
    <w:p>
      <w:pPr>
        <w:pStyle w:val="ConsPlus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 xml:space="preserve">Свалка ТКО, расположенная в Грозненском муниципальном районе, </w:t>
        <w:br/>
        <w:t>ст. Петропавловская (Чеченская республика).</w:t>
      </w:r>
    </w:p>
    <w:p>
      <w:pPr>
        <w:pStyle w:val="ConsPlus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Свалка ТБО, расположенная в Дубровском районе, бывший СПК «Октябрь» (Брянская область).</w:t>
      </w:r>
    </w:p>
    <w:p>
      <w:pPr>
        <w:pStyle w:val="ConsPlus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Ковровская городская свалка в Ащеринском карьере, расположенная в Ковровском районе МО Клязминское (Владимирская область).</w:t>
      </w:r>
    </w:p>
    <w:p>
      <w:pPr>
        <w:pStyle w:val="ConsPlus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 xml:space="preserve">Свалка промышленных и бытовых отходов, расположенная </w:t>
        <w:br/>
        <w:t>в с. Фоминки Гороховецкий район (Владимирская область).</w:t>
      </w:r>
    </w:p>
    <w:p>
      <w:pPr>
        <w:pStyle w:val="ConsPlus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Полигон токсичных промышленных отходов «Красный бор», Тосненский район, Любанское лесничество (Санкт-Петербург).</w:t>
      </w:r>
    </w:p>
    <w:p>
      <w:pPr>
        <w:pStyle w:val="ConsPlus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Полигон бытовых и промышленных отходов, расположенный в 350 метрах в северо-восточном направлении от п. Октябрьский Горномарийского района (Республика Марий Эл).</w:t>
      </w:r>
    </w:p>
    <w:p>
      <w:pPr>
        <w:pStyle w:val="ConsPlus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Свалка твердых бытовых отходов в Брасовском районе, расположенная вблизи н.п. Красный Колодец (Брянская область).</w:t>
      </w:r>
    </w:p>
    <w:p>
      <w:pPr>
        <w:pStyle w:val="ConsPlus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Свалка твердых коммунальных отходов в с. Яльчики Яльчикского района (Чувашская Республика).</w:t>
      </w:r>
    </w:p>
    <w:p>
      <w:pPr>
        <w:pStyle w:val="ConsPlus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Свалка твердых коммунальных отходов в г. Канаш (Чувашская республика).</w:t>
      </w:r>
    </w:p>
    <w:p>
      <w:pPr>
        <w:pStyle w:val="ConsPlus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Полигон твердых коммунальных отходов в г. Советск (Калининградская область).</w:t>
      </w:r>
    </w:p>
    <w:p>
      <w:pPr>
        <w:pStyle w:val="ConsPlus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Полигон ТБО г. Калуга с отводом ручья с территории полигона ТБО (Калужская область).</w:t>
      </w:r>
    </w:p>
    <w:p>
      <w:pPr>
        <w:pStyle w:val="ConsPlus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Законсервированный объект размещения твердых коммунальных отходов, расположенный в 0,7 км севернее хутора Ленинский (Ростовская область).</w:t>
      </w:r>
    </w:p>
    <w:p>
      <w:pPr>
        <w:pStyle w:val="ConsPlus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Законсервированный объект размещения твердых коммунальных отходов, расположенный в 1,5 км южнее хутора Погорелов (Ростовская область).</w:t>
      </w:r>
    </w:p>
    <w:p>
      <w:pPr>
        <w:pStyle w:val="ConsPlus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Законсервированный объект размещения твердых коммунальных отходов, расположенный в 1 км западнее хутора Харьковский (Ростовская область).</w:t>
      </w:r>
    </w:p>
    <w:p>
      <w:pPr>
        <w:pStyle w:val="ConsPlus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Законсервированный объект размещения твердых коммунальных отходов, расположенный в 1 км западнее хутора Хуторской (Ростовской область).</w:t>
      </w:r>
    </w:p>
    <w:p>
      <w:pPr>
        <w:pStyle w:val="ConsPlus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Законсервированный объект размещения твердых коммунальных отходов, расположенный в 0,3 км севернее поселка Мокрый Гашун (Ростовская область).</w:t>
      </w:r>
    </w:p>
    <w:p>
      <w:pPr>
        <w:pStyle w:val="ConsPlus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Законсервированный объект размещения твердых коммунальных отходов, расположенный в 1 км северо-западнее станицы Кутейниковская (Ростовская область).</w:t>
      </w:r>
    </w:p>
    <w:p>
      <w:pPr>
        <w:pStyle w:val="ConsPlus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Законсервированный объект размещения твердых коммунальных отходов, расположенный в 0,7 км северо-восточнее хутора Глубокий (Ростовская область).</w:t>
      </w:r>
    </w:p>
    <w:p>
      <w:pPr>
        <w:pStyle w:val="ConsPlus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Законсервированный объект размещения твердых коммунальных отходов, расположенный в 2 км северо-западнее хутора Камышев (Ростовская область).</w:t>
      </w:r>
    </w:p>
    <w:p>
      <w:pPr>
        <w:pStyle w:val="ConsPlus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Законсервированный объект размещения твердых коммунальных отходов, расположенный в 0,7 км южнее хутора Савоськин (Ростовская область).</w:t>
      </w:r>
    </w:p>
    <w:p>
      <w:pPr>
        <w:pStyle w:val="ConsPlus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Соколовская нефтяная яма № 1 Приволжского района, расположенная в 0,6 км северо-западнее с. Первое Мая (Астраханская область).</w:t>
      </w:r>
    </w:p>
    <w:p>
      <w:pPr>
        <w:pStyle w:val="ConsPlus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Свалка твердых бытовых отходов на 13 км Бежецкого шоссе Калининского района (Тверская область).</w:t>
      </w:r>
    </w:p>
    <w:p>
      <w:pPr>
        <w:pStyle w:val="ConsPlus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Мазутохранилище г. Златоуста, с северо-западной стороны дома № 3 по ул. Нижне-Вокзальной (Челябинская область).</w:t>
      </w:r>
    </w:p>
    <w:p>
      <w:pPr>
        <w:pStyle w:val="ConsPlus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Территория, занятая городской свалкой в Металлургическом районе города Челябинска (Челябинская область).</w:t>
      </w:r>
    </w:p>
    <w:p>
      <w:pPr>
        <w:pStyle w:val="ConsPlus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Свалка твердых бытовых отходов вблизи д. Посохова Тюменского муниципального района (Тюменская область).</w:t>
      </w:r>
    </w:p>
    <w:p>
      <w:pPr>
        <w:pStyle w:val="ConsPlus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Свалка твердых бытовых отходов вблизи с. Донское (Ставропольский край).</w:t>
      </w:r>
    </w:p>
    <w:p>
      <w:pPr>
        <w:pStyle w:val="ConsPlus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 xml:space="preserve">Полигон по захоронению твердых бытовых отходов Узюково </w:t>
        <w:br/>
        <w:t>г. Тольятти (Самарская область).</w:t>
      </w:r>
    </w:p>
    <w:p>
      <w:pPr>
        <w:pStyle w:val="ConsPlus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Закрытая несанкционированная свалка твердых бытовых отходов м.р. Алексеевский (Самарская область).</w:t>
      </w:r>
    </w:p>
    <w:p>
      <w:pPr>
        <w:pStyle w:val="ConsPlus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Свалка твердых бытовых отходов г. Жигулевск (Самарская область).</w:t>
      </w:r>
    </w:p>
    <w:p>
      <w:pPr>
        <w:pStyle w:val="ConsPlus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Свалка в районе Хамбушево г. Рязани (Рязанская область).</w:t>
      </w:r>
    </w:p>
    <w:p>
      <w:pPr>
        <w:pStyle w:val="ConsPlus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Земельный участок, расположенный вблизи с. Октябрьский Комсомольский район (Ивановская область).</w:t>
      </w:r>
    </w:p>
    <w:p>
      <w:pPr>
        <w:pStyle w:val="ConsPlus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Южская городская свалка, расположенная в долине левобережного притока р. Клязьма – р. Пионерка, в 1,5 км к юго-западу от г. Южа (Ивановская область).</w:t>
      </w:r>
    </w:p>
    <w:p>
      <w:pPr>
        <w:pStyle w:val="ConsPlus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Здания бывшего мышьяковского завода и прилегающие к нему территории, загрязненные тяжелыми металлами, в п. Вершино-Дарасунский (Забайкальский край)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144. Нарушенные земли, занятые отходами на полигоне размещения отходов с. Новомихайловка (Томская область). 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145. Участок компостирования твердых бытовых отходов без навоза </w:t>
        <w:br/>
        <w:t>и фекалий с. Красногвардейском (Ставропольский край)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146. Нефтешламовые амбары и нарушенные земли в районе полигона «Андреевская долина» Заводской район г. Грозный (Чеченская Республика)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147. Нефтешламовые амбары и нарушенные земли по ул. Индустриальная Заводского района г. Грозный (Чеченская Республика)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148. Закрытая санкционированная свалка твердых бытовых отходов </w:t>
        <w:br/>
        <w:t>на территории муниципального образования Вахрушевское городское поселение Слободского района (Кировская область)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149. Закрытая городская свалка твердых бытовых отходов в г. Сосновый Бор (Ленинградская область)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150. Хвостохранилище бывшего комбината «Тувакобальт» в Чеди-Хольском районе (Республика Тыва)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151. Земельный участок (отработанный песчаный карьер), нарушенный захоронением коммунальных отходов, расположенный у деревни Семенково Костромского района (Костромская область)</w:t>
      </w:r>
    </w:p>
    <w:p>
      <w:pPr>
        <w:pStyle w:val="ConsPlusNormal"/>
        <w:spacing w:lineRule="auto" w:line="360"/>
        <w:ind w:left="709" w:hanging="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6"/>
      <w:numFmt w:val="decimal"/>
      <w:lvlText w:val="%1."/>
      <w:lvlJc w:val="left"/>
      <w:pPr>
        <w:tabs>
          <w:tab w:val="num" w:pos="0"/>
        </w:tabs>
        <w:ind w:left="1789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12" w:hanging="117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bCs w:val="false"/>
      <w:color w:val="000000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8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24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6:34:00Z</dcterms:created>
  <dc:creator/>
  <dc:description/>
  <cp:keywords/>
  <dc:language>en-US</dc:language>
  <cp:lastModifiedBy>Krechet</cp:lastModifiedBy>
  <cp:lastPrinted>2018-03-06T17:52:00Z</cp:lastPrinted>
  <dcterms:modified xsi:type="dcterms:W3CDTF">2019-08-01T17:11:00Z</dcterms:modified>
  <cp:revision>3</cp:revision>
  <dc:subject/>
  <dc:title/>
</cp:coreProperties>
</file>