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>ИЗМЕНЕНИЯ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к методическому письму НИИ Атмосфера N 335/33-07 от 17 мая 2000 г.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"О проведении расчетов выбросов вредных веществ в атмосферу по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"Методике определения выбросов вредных веществ в атмосферу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при сжигании топлива в котлах производительностью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  <w:t xml:space="preserve">менее 30 тонн пара в час или менее 20 Гкал в час" </w:t>
      </w:r>
    </w:p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ункт 3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Значение коэффициента </w:t>
      </w:r>
      <w:r>
        <w:rPr>
          <w:color w:val="000000"/>
        </w:rPr>
        <w:drawing>
          <wp:inline distT="0" distB="0" distL="0" distR="0">
            <wp:extent cx="161925" cy="16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223" r="-22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формуле (7), учитывающего характер топлива, следует принимать для торфа и дров равным 0,400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ункт 5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 формуле (31) коэффициент 0,35 заменяется на 11,0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ункт 6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ри наличии в газообразном топливе сероводорода расчет выбросов оксидов серы производится по формулам (35) и (37). Расход натурального топлива в формуле (35) г/с (т/г) рассчитывается по формуле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99072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0" r="-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2247900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200025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лотность газа, кг/н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При наличии в газообразном топливе сероводорода (H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S), концентрация которого в газе определена в объемных процентах, содержание серы в топливе на рабочую массу в процентах рассчитывается по соотношению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76400" cy="295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22" r="-2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34290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.536 кг/н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плотность сероводорода при нормальных условиях,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31432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164" r="-1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- объемная концентрация сероводорода в газе, %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ункт 7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Для газообразного топлива при расчете выбросов оксида углерода по формуле (38) требуется, чтобы величина расхода топлива имела размерность [г/с] - при определении максимальных выбросов и [т/г] - при определении валовых выбросов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Расход топлива в г/с и т/год в этом случае рассчитывается по формулам, приведенным в предыдущем пункте. При этом значение низшей теплоты сгорания газообразного топлива </w:t>
      </w:r>
      <w:r>
        <w:rPr>
          <w:color w:val="000000"/>
        </w:rPr>
        <w:drawing>
          <wp:inline distT="0" distB="0" distL="0" distR="0">
            <wp:extent cx="200025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[МДж/н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] необходимо перевести в размерность </w:t>
      </w:r>
      <w:r>
        <w:rPr>
          <w:color w:val="000000"/>
        </w:rPr>
        <w:drawing>
          <wp:inline distT="0" distB="0" distL="0" distR="0">
            <wp:extent cx="200025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[МДж/кг], т.е. разделить на плотность газа </w:t>
      </w:r>
      <w:r>
        <w:rPr>
          <w:color w:val="000000"/>
        </w:rPr>
        <w:drawing>
          <wp:inline distT="0" distB="0" distL="0" distR="0">
            <wp:extent cx="190500" cy="219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[кг/н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]. Таким образом, формула (38) для газообразного топлива принимает следующий вид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- при определении максимальных выбросов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526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52400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расход топлива, н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/с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3048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имеет размерность [г/н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]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70"/>
        <w:jc w:val="both"/>
        <w:rPr>
          <w:color w:val="000000"/>
        </w:rPr>
      </w:pPr>
      <w:r>
        <w:rPr>
          <w:color w:val="000000"/>
        </w:rPr>
        <w:t xml:space="preserve">- при определении валовых выбросов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050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52400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7" t="-223" r="-23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расход топлива, тыс.н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/с;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304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  <w:r>
        <w:rPr>
          <w:color w:val="000000"/>
        </w:rPr>
        <w:t>-  имеет размерность [кг/тыс.н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]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ункт 11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До уточнения расчетных формул положения данного пункта распространяются и на котлы, имеющие величину теплонапряжения топочного объема </w:t>
      </w: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&lt;250 кВт/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и </w:t>
      </w: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58" r="-1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&gt;500 кВт/м</w:t>
      </w:r>
      <w:r>
        <w:rPr>
          <w:color w:val="000000"/>
        </w:rPr>
        <w:drawing>
          <wp:inline distT="0" distB="0" distL="0" distR="0">
            <wp:extent cx="104775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164" r="-3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Пункт 12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овая редакц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Вносится изменение в формулу (60)        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drawing>
          <wp:inline distT="0" distB="0" distL="0" distR="0">
            <wp:extent cx="1104900" cy="2381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151" r="-3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00"/>
        </w:rPr>
        <w:t xml:space="preserve"> </w:t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Уточняется определение показателя </w:t>
      </w:r>
      <w:r>
        <w:rPr>
          <w:color w:val="000000"/>
        </w:rPr>
        <w:drawing>
          <wp:inline distT="0" distB="0" distL="0" distR="0">
            <wp:extent cx="152400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7" t="-164" r="-2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 *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52400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7" t="-164" r="-2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температура насыщения пара при давлении в барабане паровых котлов или воды на выходе из котла для водогрейных котл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Директор НИИ Атмосфера                                                В.Б.Миляе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rFonts w:eastAsia="Arial"/>
          <w:color w:val="000000"/>
        </w:rPr>
        <w:t xml:space="preserve">     </w:t>
      </w:r>
      <w:r>
        <w:rPr>
          <w:color w:val="000000"/>
        </w:rPr>
        <w:t xml:space="preserve">Шемяков П.М., 247-86-58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5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5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5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5.png"/><Relationship Id="rId20" Type="http://schemas.openxmlformats.org/officeDocument/2006/relationships/image" Target="media/image14.png"/><Relationship Id="rId21" Type="http://schemas.openxmlformats.org/officeDocument/2006/relationships/image" Target="media/image5.png"/><Relationship Id="rId22" Type="http://schemas.openxmlformats.org/officeDocument/2006/relationships/image" Target="media/image15.png"/><Relationship Id="rId23" Type="http://schemas.openxmlformats.org/officeDocument/2006/relationships/image" Target="media/image13.png"/><Relationship Id="rId24" Type="http://schemas.openxmlformats.org/officeDocument/2006/relationships/image" Target="media/image5.png"/><Relationship Id="rId25" Type="http://schemas.openxmlformats.org/officeDocument/2006/relationships/image" Target="media/image14.png"/><Relationship Id="rId26" Type="http://schemas.openxmlformats.org/officeDocument/2006/relationships/image" Target="media/image5.png"/><Relationship Id="rId27" Type="http://schemas.openxmlformats.org/officeDocument/2006/relationships/image" Target="media/image16.png"/><Relationship Id="rId28" Type="http://schemas.openxmlformats.org/officeDocument/2006/relationships/image" Target="media/image5.png"/><Relationship Id="rId29" Type="http://schemas.openxmlformats.org/officeDocument/2006/relationships/image" Target="media/image16.png"/><Relationship Id="rId30" Type="http://schemas.openxmlformats.org/officeDocument/2006/relationships/image" Target="media/image5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2:43:00Z</dcterms:created>
  <dc:creator/>
  <dc:description/>
  <cp:keywords/>
  <dc:language>en-US</dc:language>
  <cp:lastModifiedBy>Krechet</cp:lastModifiedBy>
  <dcterms:modified xsi:type="dcterms:W3CDTF">2019-11-05T17:44:00Z</dcterms:modified>
  <cp:revision>3</cp:revision>
  <dc:subject/>
  <dc:title/>
</cp:coreProperties>
</file>